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4/05/19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558934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Jibaw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063750" cy="4034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proximal thigh GSV (5mm dia) are incompetent fills medial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-thigh to calf GSV is patent and competent.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(7mm dia) are incompetent fills medial thigh and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calf GSV segment is kinked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arge incompetent calf perforator (5.5mm dia) fills calf varices seen ~12cm above medial malleolu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05/196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558934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Jibaw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/proximal thigh GSV reflux fills medial thigh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Lt: SFJ/GSV reflux fills medial thigh and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Incompetent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competent veins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5:20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3:00Z</dcterms:modified>
  <cp:revision>5</cp:revision>
  <dc:subject/>
  <dc:title>Name:</dc:title>
</cp:coreProperties>
</file>